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82" w:hanging="0"/>
        <w:rPr>
          <w:sz w:val="44"/>
          <w:szCs w:val="44"/>
        </w:rPr>
      </w:pPr>
      <w:r>
        <w:rPr>
          <w:sz w:val="44"/>
          <w:szCs w:val="44"/>
        </w:rPr>
        <w:t>Umowa (wzór) Nr ____ /TT/18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Bydgoszczy, w dniu </w:t>
      </w:r>
      <w:r>
        <w:rPr>
          <w:b/>
          <w:iCs/>
          <w:sz w:val="22"/>
          <w:szCs w:val="22"/>
        </w:rPr>
        <w:t>_______</w:t>
      </w:r>
      <w:r>
        <w:rPr>
          <w:sz w:val="22"/>
          <w:szCs w:val="22"/>
        </w:rPr>
        <w:t xml:space="preserve"> r. pomiędzy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spacing w:val="-2"/>
          <w:sz w:val="22"/>
          <w:szCs w:val="22"/>
        </w:rPr>
        <w:t>Miastem Bydgoszcz</w:t>
      </w:r>
      <w:r>
        <w:rPr>
          <w:spacing w:val="-2"/>
          <w:sz w:val="22"/>
          <w:szCs w:val="22"/>
        </w:rPr>
        <w:t xml:space="preserve">, z siedzibą przy ul. Jezuickiej 1, 85-102 Bydgoszcz, NIP; 953-101-18-63, w imieniu i na rzecz którego działa </w:t>
      </w:r>
      <w:r>
        <w:rPr>
          <w:b/>
          <w:spacing w:val="-2"/>
          <w:sz w:val="22"/>
          <w:szCs w:val="22"/>
        </w:rPr>
        <w:t>Zarząd Dróg Miejskich i Komunikacji Publicznej w Bydgoszczy,</w:t>
      </w:r>
      <w:r>
        <w:rPr>
          <w:spacing w:val="-2"/>
          <w:sz w:val="22"/>
          <w:szCs w:val="22"/>
        </w:rPr>
        <w:t xml:space="preserve"> z siedzibą przy ul. Toruńskiej 174a, 85-844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Bydgoszcz, reprezentowanym przez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spacing w:val="-2"/>
          <w:sz w:val="22"/>
          <w:szCs w:val="22"/>
        </w:rPr>
        <w:t>na podstawie pełnomocnictwa Prezydenta Miasta Bydgoszczy, zwanym dalej „Zamawiającym”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pacing w:val="-2"/>
          <w:sz w:val="22"/>
          <w:szCs w:val="22"/>
        </w:rPr>
        <w:t>a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reprezentowanym przez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___________________________________________________________________________________________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"/>
        <w:suppressAutoHyphens w:val="false"/>
        <w:autoSpaceDE w:val="tru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w wyniku przeprowadzenia postępowania o udzielenie zamówienia publicznego – Nr sprawy 058/2018, </w:t>
        <w:br/>
        <w:t>w trybie przetargu nieograniczonego, na podstawie przepisów ustawy z dnia 29 stycznia 2004 r. Prawo zamówień publicznych (dalej w tekście „UPZP”).</w:t>
      </w:r>
    </w:p>
    <w:p>
      <w:pPr>
        <w:pStyle w:val="Tekst"/>
        <w:suppressAutoHyphens w:val="fals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, zwanej dalej „Umową’, Wykonawca zobowiązuje się do świadczenia na rzecz Zamawiającego usług, w zakresie utrzymania serwisowego i bieżącej obsługi eksploatacyjnej 20 szt. Infokiosków zlokalizowanych na terenie miasta Bydgoszczy wraz z ich utrzymaniem w stałej sprawności technicznej, zgodnie z własną ofertą, której kopia stanowi załącznik Nr 1 do Umowy oraz z Opisem Przedmiotu Zamówienia stanowiącym załącznik Nr 2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ewnia, że posiada wiedzę, doświadczenie, możliwości finansowe, wyposażenie techniczne i personel – niezbędne dla właściwego wykon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wobec Zamawiającego bezpośrednią odpowiedzialność finansową, za wszelkie szkody, wyrządzone w związku z realizacja Umowy.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2.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PRAC OBJĘTYCH UMOWĄ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 ramach realizacji Umowy, na zasadach i warunkach w niej określonych, Wykonawca zobowiązuje się do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konania przeglądów elektrycznych w tym ochrony przeciwporażeniowej i rezystencji zgodnie z obowiązującymi przepisami i normami. Pomiary powinny zostać potwierdzone protokołem przez osoby uprawnione. Zamawiający wymaga aby pomiary zostały zakończone w pierwszym kwartale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trzymania Infokiosków w stałej sprawności technicznej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 zakresie umożliwiającym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przedaż biletów jednorazowych i czasowych w formie papierowej, zwanej też formą tradycyj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modyfikacji oprogramowania do obsługi sprzedaży biletów jednorazowych i czasowych - zaimplementowanie go we wszystkich Infokiosk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przedaż</w:t>
      </w:r>
      <w:r>
        <w:rPr>
          <w:color w:val="000000"/>
          <w:sz w:val="22"/>
          <w:szCs w:val="22"/>
        </w:rPr>
        <w:t>y</w:t>
      </w:r>
      <w:r>
        <w:rPr>
          <w:sz w:val="22"/>
          <w:szCs w:val="22"/>
        </w:rPr>
        <w:t xml:space="preserve"> biletów jednorazowych i czasowych w formie papierowej na rzecz pasażerów, </w:t>
        <w:br/>
        <w:t>za pośrednictwem Infokiosków będących własnością Zamawiającego i udostępnionych Wykonawcy na czas realizacji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e i ceny sprzedawanych biletów, </w:t>
      </w:r>
      <w:r>
        <w:rPr>
          <w:color w:val="000000"/>
          <w:sz w:val="22"/>
          <w:szCs w:val="22"/>
        </w:rPr>
        <w:t>określane są uchwałą Rady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iasta Nr  LIV/1203/18 z dnia 24.01.2018r., zgodnie z załącznikiem Nr 3 do Umowy,</w:t>
      </w:r>
      <w:r>
        <w:rPr>
          <w:sz w:val="22"/>
          <w:szCs w:val="22"/>
        </w:rPr>
        <w:t xml:space="preserve"> z uwzględnieniem ust. 5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a do oprogramowania Infokiosków zmiany rodzaju i cen biletów zgodnie z warunkami określonymi każdorazowo przez Zamawiającego, gdzie o wprowadzonych zmianach, Zamawiający poinformuje Wykonawcę z co najmniej 30-dniowym wyprzedzeniem; aktualizacja rodzaju lub cen biletów wprowadzona będzie następnego dnia po uprawomocnieniu się decyzji o zmianie taryf i cen lub w terminach innych uzgodnionych każdorazowo przez Strony. Zamawiający zobowiązany jest </w:t>
        <w:br/>
        <w:t>do niezwłocznego poinformowania Wykonawcy o terminie wejścia w życie zmian w systemie taryfow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ubezpieczenia Infokiosków od kradzieży, aktów wandalizmu i zdarzeń losowych oraz ubezpieczenie gotówki znajdującej się w biletoma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Usługi serwisowe obejmować będą także zgłoszenie oraz likwidację szkód w związku z kradzieżą, aktów wandalizmu i zdarzeniami losowymi. Niniejsze Umowa uwzględnia i obejmuje likwidację szkód zgłoszonych do 31 grudnia 2019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ykonawca w ramach Umowy wykonuje czynności wybierania oraz pokrywa wszelkie niedobory gotówki stwierdzone w urządzeniach na podstawie raportu ze stanów kas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kazywał będzie gotówkę wybraną z Infokiosków na rachunek bankowy wskazany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Do Wykonawcy należy rozpatrywanie reklamacji dotyczących zakupu biletów w Infokioskach otrzymanych pocztą elektroniczną od Zamawiającego oraz pokrywanie wartości reklamacji, w przypadku reklamacji pozytywnie rozpatrzonych na rachunek bankow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konawca zobowiązuję się zapełniać pojemniki do wydawania reszty we wszystkich biletomatach </w:t>
        <w:br/>
        <w:t>w kwocie 530,00 PLN (każdy Infokiosk). Gotówka ta należy do Wykonawcy przez cały czas obowiązywania Umowy. Wykonawca upoważniony jest do uzupełniania środków na wydawania reszty, ze środków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ykonawcy nie wolno umieszczać na obsługiwanych urządzeniach reklam, ogłoszeń, itp. chyba, że uzyska na to uprzednią pisemną zgodę lub  zlece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Wykonawca zapewnia przez cały czas obowiązywania Umowy odpowiedniej jakości papier wraz </w:t>
        <w:br/>
        <w:t xml:space="preserve">z wymogami określonymi w Załączniku Nr 4 do Umowy, służący do drukowania biletów jednorazowych </w:t>
        <w:br/>
        <w:t>i czasowych w formie tradycyjnej w Infokioskach, a także papier do drukowania odpowiedzi na reklamacje i potwierdzeń za zakupione bile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ykonawca świadczy przez cały czas obowiązywania Umowy kompleksowej obsługi serwisowej w zakresie serwisu technicznego i eksploatacyjnego urządzeń udostępnionych przez Zamawiającego, zgodnie Załącznikiem Nr 2 do Umowy (OPZ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Usługi serwisowe obejmować będą w szczególności naprawy uszkodzeń wynikające z prawidłowej eksploatacji urządzeń, zgodnie z Załącznikiem Nr 2 do Umowy (OPZ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Do wykonawcy należy utrzymanie w stałej czystości obudów Infokiosków poprzez czterokrotne czyszczenie </w:t>
      </w:r>
      <w:r>
        <w:rPr>
          <w:color w:val="000000"/>
          <w:sz w:val="22"/>
          <w:szCs w:val="22"/>
        </w:rPr>
        <w:t>Infokiosków : w marcu, czerwcu, wrześniu i grudniu 2019 r. lub w innym terminie, niezwłocznie</w:t>
      </w:r>
      <w:r>
        <w:rPr>
          <w:sz w:val="22"/>
          <w:szCs w:val="22"/>
        </w:rPr>
        <w:t xml:space="preserve"> po zgłoszeniu tego faktu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ługi serwisowe obejmować będą także naprawy uszkodzeń wynikających z prawidłowej eksploatacji, okablowania i oprzyrządowania (w tym zamocowania) urządzeń, a w przypadku czasowego demontażu urządzeń Wykonawca zobowiązany jest zabezpieczyć zdemontowany sprzęt do czasu jego ponownego montaż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§ 3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OGÓLNE ZASADY WSPÓ</w:t>
      </w:r>
      <w:r>
        <w:rPr>
          <w:b/>
          <w:bCs/>
          <w:sz w:val="22"/>
          <w:szCs w:val="22"/>
        </w:rPr>
        <w:t>ŁPRACY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Strony zobowiązują się do ścisłego współdziałania w zakresie potrzebnym do zgodnego z Umową świadczenia Usług serwisowych, w szczególności do niezwłocznego przekazywania sobie wszelkich informacji mogących mieć wpływ na ich realizacj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Wykonawca zawiadamia Zamawiającego o zmianach dotyczących podwykonawstwa w trakcie realizacji zamówienia i przekazuje informacje na temat nowych podwykonawców, którym  zamierza powierzyć realizację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Wprowadzenie Podwykonawcy lub zmiana Podwykonawcy musi być uzasadniona na piśmie </w:t>
        <w:br/>
        <w:t xml:space="preserve">i zaakceptowana przez Zamawiającego. Zmiany w tym zakresie wprowadzone zostaną aneksem </w:t>
        <w:br/>
        <w:t>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Jeżeli zmiana albo rezygnacja z Podwykonawcy dotyczy podmiotu, na którego zasoby Wykonawca powołał się, na zasadach określonych w art. 22a ust. 1 UPZP, w celu wykazania spełnienia warunków udziału w postępowaniu, Wykonawca jest obowiązany wykazać Zamawiającemu, że proponowany inny Podwykonawca lub Wykonawca samodzielnie spełnia je w stopniu nie mniejszym </w:t>
        <w:br/>
        <w:t>niż Podwykonawca, na którego zasoby Wykonawca powołał się w trakcie postępowania o udzielanie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ykonanie przedmiotu zamówienia w podwykonawstwie nie zwalnia Wykonawcy od odpowiedzialności i zobowiązań wynikających z warunków umowy. Wykonawca jest odpowiedzialny za działania, uchybienia i zaniedbania Podwykonawcy, w takim zakresie, jak gdyby były one działaniami, uchybieniami lub zaniedbaniami samego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Jeżeli Przedstawiciel Zamawiającego ma uzasadnione podejrzenia, że uprawnienia, kwalifikacje Podwykonawcy nie gwarantują odpowiedniej jakości wykonania prac, to może on żądać od Wykonawcy zmiany 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ykonawca wykonuje przedmiot zamówienia zgodnie z zaleceniami Zamawiającego i prawem obowiązującym w Pols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Jeżeli Wykonawca zignoruje uzasadnione żądania Zamawiającego dotyczące realizacji Umowy, Zamawiającemu przysługuje prawo zawieszenia wykonywania Umowy do czas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pełnienia odpowiednich wymagań przez Wykonawcę. Wszelkie skutki wynikłe z tego powodu  obciążają wyłącznie Wykon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usprawnienia współpracy, Strony ustanawiają osoby kontaktowe i zarządzające realizacją przedmiotu Umowy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mawiający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color w:val="00CCFF"/>
          <w:sz w:val="22"/>
          <w:szCs w:val="22"/>
          <w:u w:val="single"/>
        </w:rPr>
      </w:pPr>
      <w:r>
        <w:rPr>
          <w:sz w:val="22"/>
          <w:szCs w:val="22"/>
        </w:rPr>
        <w:t xml:space="preserve">P. Edyta Radzieja tel. 52 582 27 49  kom. 668 245 101, </w:t>
      </w:r>
      <w:r>
        <w:rPr>
          <w:color w:val="0563C1"/>
          <w:sz w:val="22"/>
          <w:szCs w:val="22"/>
          <w:u w:val="single"/>
        </w:rPr>
        <w:t>edyta.radzieja@zdmikp.bydgoszcz.pl</w:t>
      </w:r>
      <w:r>
        <w:rPr>
          <w:sz w:val="22"/>
          <w:szCs w:val="22"/>
        </w:rPr>
        <w:t xml:space="preserve"> oraz </w:t>
        <w:br/>
        <w:t xml:space="preserve">P. Anna Koźlińską tel. 52 528 27 40  kom. 604 407 543,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anna.kozlinska@zdmikp.bydgoszc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soba przyjmująca reklamacje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..…………………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Zamawiający wymaga zatrudnienia przez Wykonawcę lub Podwykonawcę na podstawie umowy o pracę, w całym okresie obowiązywania Umowy, osób wykonujących czynności serwisowania Infokios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Jeżeli usługę będzie wykonywać osoba nie zatrudniona na umowę o pracę, co zostanie ustalone przez Przedstawiciela Zamawiającego, osoba taka będzie musiała opuścić miejsce wykonywania usług lub robót, a Wykonawca zapłaci Zamawiającemu tytułem kary umownej 1 000,00 PLN za każdy taki przypadek. Fakt przebywania takiej osoby w miejscu wykonywania usługi musi zostać potwierdzony pisemną notatką sporządzona przez Przedstawiciela Zamawiającego. Notatka nie musi być podpisana przez Wykonawcę lub jego przedstawicie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§ 4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ZOBOWI</w:t>
      </w:r>
      <w:r>
        <w:rPr>
          <w:b/>
          <w:bCs/>
          <w:sz w:val="22"/>
          <w:szCs w:val="22"/>
        </w:rPr>
        <w:t>ĄZANIA STRON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ywania serwisu zgodnie z Umową, ze starannością właściwą dla podmiotu profesjonalnie zajmującego prowadzeniem działalności gospodarc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miany części na nowe, Wykonawca udziela co najmniej 24 - miesięcznej gwarancji na te części, liczonej od dnia wymian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ękojmi Wykonawcy za wady fizyczne, ustala się jako równy okresowi udzielonej gwarancj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as reakcji Wykonawcy na zgłoszenie wynosi …………………… licząc od momentu zgłoszenia problemu, zgodnie z deklaracją złożoną w ofercie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musi tak wykonywać serwis, aby zapewnić ciągłość pracy urządzeń. Jako formę zgłoszenia problemu ustala się automatyczne zgłoszenie przez urządzenia bezpośrednio do Wykonawcy lub zgłoszenie pochodzące od Zamawiającego.  W razie awarii/zdarzenia niemożliwych do usunięcia w ciągu 24 godzin, Wykonawca powinien niezwłocznie poinformować Zamawiającego o przyczynie opóźnienia i przewidywanym czasie wykonania czynności serwis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konieczności demontażu Infokiosku – po dokonaniu naprawy przez serwis – montaż nastąpi w terminie 3 dni roboczych od momentu zgłoszenia zdarzenia (dotyczy napraw związanych z aktami wandalizmu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ramach Umowy, Zamawiający zobowiązuje się do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elegowania i upoważnienia pracowników do współpracy z Wykonawcą w zakresie potrzebnym do świadczenia Usług serwis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pewnienia, aby Oprogramowanie i Urządzenia były używane wyłącznie przez Użytkowników zgodnie z przekazaną przez Wykonawcę dokumentacją i instrukcjami użytkowa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a Wykonawcy możliwości dostępu do Urządzeń i Oprogramowania, a także  </w:t>
        <w:br/>
        <w:t>w razie konieczności zapewnienia obecności w tym czasie upoważnionego przedstawiciela Zamawiająceg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§ 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ZABEZPIECZENIE NALEZYTEGO WYKONANIA UMOWY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wniósł jako zabezpieczenie należytego wykonania umowy, 5 %  ceny całkowitej podanej w ofercie, tj. …………….…..(………………..) PLN, w formie ………</w:t>
      </w:r>
      <w:r>
        <w:rPr>
          <w:iCs/>
          <w:sz w:val="22"/>
          <w:szCs w:val="22"/>
        </w:rPr>
        <w:t xml:space="preserve"> (</w:t>
      </w:r>
      <w:r>
        <w:rPr>
          <w:i/>
          <w:sz w:val="22"/>
          <w:szCs w:val="22"/>
        </w:rPr>
        <w:t>w pieniądzu*/ gwarancji */ poręczeniu * – formach dopuszczonych w art. 148 ust 1 UPZP</w:t>
      </w:r>
      <w:r>
        <w:rPr>
          <w:sz w:val="22"/>
          <w:szCs w:val="22"/>
        </w:rPr>
        <w:t xml:space="preserve">). </w:t>
      </w:r>
      <w:r>
        <w:rPr>
          <w:spacing w:val="-4"/>
          <w:sz w:val="22"/>
          <w:szCs w:val="22"/>
        </w:rPr>
        <w:t>Zabezpieczenie zdeponowane jest u Zamawiającego (</w:t>
      </w:r>
      <w:r>
        <w:rPr>
          <w:i/>
          <w:spacing w:val="-4"/>
          <w:sz w:val="22"/>
          <w:szCs w:val="22"/>
        </w:rPr>
        <w:t>zabezpieczenie wniesione w pieniądzu</w:t>
      </w:r>
      <w:r>
        <w:rPr>
          <w:i/>
          <w:sz w:val="22"/>
          <w:szCs w:val="22"/>
        </w:rPr>
        <w:t xml:space="preserve"> zdeponowane będzie w banku Zamawiającego*)</w:t>
      </w:r>
      <w:r>
        <w:rPr>
          <w:spacing w:val="-4"/>
          <w:sz w:val="22"/>
          <w:szCs w:val="22"/>
        </w:rPr>
        <w:t xml:space="preserve"> na czas trwania Umowy, kopia dowodu wzniesienia </w:t>
      </w:r>
      <w:r>
        <w:rPr>
          <w:sz w:val="22"/>
          <w:szCs w:val="22"/>
        </w:rPr>
        <w:t>zabezpieczenia należytego wykonania umowy, stanowi załącznik Nr 6  do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zabezpieczenie należytego wykonania umowy w terminie do 30 dni od wykonania przedmiotu umowy i uznania go przez Zamawiającego za należycie wykonany tj. do dnia ……………………….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Koszty uzyskania zabezpieczenia należytego wykonania Umowy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W trakcie Umowy Wykonawca może dokonać zmiany formy zabezpieczenia na jedną lub kilka form, </w:t>
        <w:br/>
        <w:t>o których mowa w art. 148 ust. 1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formy zabezpieczenia jest dokonywana z zachowaniem ciągłości zabezpieczenia i bez zmniejszenia jego wysokośc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§ 6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YNAGRODZENIE I ZASADY P</w:t>
      </w:r>
      <w:r>
        <w:rPr>
          <w:b/>
          <w:bCs/>
          <w:sz w:val="22"/>
          <w:szCs w:val="22"/>
        </w:rPr>
        <w:t>ŁAT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zamówienia Zamawiający zobowiązuje się zapłacić Wykonawcy, niepodlegającą waloryzacji cenę umowną zgodną z ofertą Wykonawcy stanowiącą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niniejszej Umowy, obejmującą wszystkie koszty dla realizacji przedmiotu Umowy, w  netto …………………….. PLN oraz podatek VAT w wysokości …..% w kwocie ………………PLN, to jest brutto ……………………PL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u  jeśli data rozpoczęcia realizacji umowy ulegnie przesunięciu z uwagi na przedłużającą się procedurę wyboru wykonawcy, z którym zostanie zawarta umowa  rozliczenie z Wykonawcą nastąpi  proporcjonalnie do faktycznego okresu świadczenia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regulował będzie wynagrodzenie Wykonawcy w postaci zryczałtowanych opłat miesięcznych, w ciągu 30 dni licząc od dnia otrzymania przez Zamawiającego prawidłowo wystawionej faktury VAT, na podstawie miesięcznych protokołów odbioru wykonanych prac, zarówno ilościowych jak i jakościowych, potwierdzanych przez Przedstawiciela Zamawiającego na kwotę miesięcznie ……………… PLN netto, podatek VAT w wysokości …..% w kwocie ………………PLN, to jest brutto ……………………PL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Suma zryczałtowanych opłat miesięcznych nie przekroczy 100% wartości wskazanej w ust.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iczba i wartość sprzedanych przez Wykonawcę biletów jednorazowych w formie tradycyjnej będzie określana na podstawie raportów finansowych generowanych przez Wykonawcę i przekazywanych do Zamawiającego, następnego dnia roboczego po zakończeniu każdej dekady miesiąca. Wykonawca rozliczy w raportach pokryte niedobory gotówki. Przez „dekady” rozumie się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I dekada jako okres od 01-go do 10-go dnia każdego miesiąc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II dekada jako okres od 11-go do 20-go dnia każdego miesiąc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III dekada jako okres od 21-go do ostatniego dnia każdego miesią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Na podstawie dekadowych raportów finansowych, o których mowa w ust. powyżej, Wykonawca wpłaci w terminie 5 dni roboczych kwotę sprzedanych Biletów w Infokioskach ustaloną wg raportów generowanych dla poszczególnych Infokiosków, na rachunek bankowy Zamawiającego podany w trybie odrębnym. Za dzień wpłaty strony uznają datę uznania rachunku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y należy wystawiać z podaniem następujących danych 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bywca : Miasto Bydgoszcz, ul. Jezuicka 1, 85-102 Bydgoszcz, NIP 953-101-18-63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dbiorca : Zarząd Dróg Miejskich i Komunikacji Publicznej w Bydgoszczy, ul. Toruńska 174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85-844 Bydgoszcz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7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/>
      </w:pPr>
      <w:r>
        <w:rPr>
          <w:b/>
          <w:bCs/>
          <w:sz w:val="22"/>
          <w:szCs w:val="22"/>
        </w:rPr>
        <w:t>CZAS TRWANIA, ROZWIĄZANIE UMOWY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realizacji umowy: od dnia 01 stycznia 2019 r. do dnia 31 grudnia 2019 r. Data rozpoczęcia realizacji umowy może ulec przesunięciu z uwagi na przedłużającą się procedurę wyboru wykonawcy z którym zostanie zawarta um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Zamawiający może umowę rozwiązać bez okresu wypowiedzenia, jeżeli Wykonawca nie wykonuje lub nienależycie wykonuje swoje zobowiązania, pomimo uprzedniego pisemnego wezwania do zaprzestania narusz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Zamawiającemu przysługuje prawo odstąpienia od Umowy zgodnie z art. 145 Prawa zamówień publicz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  <w:lang w:val="en-US"/>
        </w:rPr>
        <w:t>W przypadku rozwi</w:t>
      </w:r>
      <w:r>
        <w:rPr>
          <w:sz w:val="22"/>
          <w:szCs w:val="22"/>
        </w:rPr>
        <w:t>ązania Umowy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chowuje prawo do wynagrodzenia za usługi wykonane do dnia rozwiązania Umowy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nien natychmiast wstrzymać realizację Umowy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terminie 7 dni od daty rozwiązania, Wykonawca przy udziale Zamawiającego sporządzi szczegółowy protokół czynności i prac w toku według stanu na dzień odstąpienia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Strony dopuszczają możliwość rozwiązania Umowy za porozumieniem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ko podstawową formę odszkodowania, Strony przewidują następujące kary umown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jedną ze Stron, Strona winna odstąpienia zapłaci drugiej Stronie karę w kwocie 3.000,00 PL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za zwłokę w wykonaniu usługi  serwisowej lub w czasie reakcji określonych w § 4 -  50,00 PLN za każdą godzinę zwłok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/>
      </w:pPr>
      <w:r>
        <w:rPr>
          <w:b/>
          <w:bCs/>
          <w:sz w:val="22"/>
          <w:szCs w:val="22"/>
          <w:lang w:val="en-US"/>
        </w:rPr>
        <w:t>§ 8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ZMIANY UMOWY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44 ust.1 ustawy z dnia 29 stycznia 20014r. Prawo zamówień publicznych, </w:t>
        <w:br/>
        <w:t>Zamawiający, dopuszcza zmiany Umowy w stosunku do treści oferty w następującym zakresie 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klaracji Wykonawcy w zakresie wykonania zamówienia samodzielnie/ przy udziale Podwykonawców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ny realizacji przedmiotu umowy, z powodu zmiany stawki VA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i terminu, z powodu  następstw siły wyżs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Zamawiający dopuszcza zmiany Umowy w przypadkach, o których mowa w art. 144 ust. 1 pkt 2-6 UPZP, o ile zaistniały opisane w nich okolicz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Zakazuje się istotnych zmian postanowień zawartej Umowy, w stosunku do treści oferty na podstawie której dokonano wyboru Wykonawcy, z zastrzeżeniem przypadków przewidzianych w Um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i uzupełnienia Umowy, wymagają formy pisemnego aneksu, pod rygorem </w:t>
        <w:br/>
        <w:t>nieważności i muszą być dokonane przez upoważnionych przedstawicieli obu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oznaczenia Stron Umowy, danych niezbędnych do wystawiania faktury oraz adresu korespondencyjnego wynikające ze zmian organizacyjnych, zmiana numerów telefonów lub adresów poczty elektronicznej, a także zmiana osób upoważnionych do reprezentowania Stron lub odbioru przedmiotu umowy – nie stanowią zmiany Umowy i wymagają tylko pisemnego powiadomienia drugiej Strony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/>
      </w:pPr>
      <w:r>
        <w:rPr>
          <w:b/>
          <w:bCs/>
          <w:sz w:val="22"/>
          <w:szCs w:val="22"/>
        </w:rPr>
        <w:t>§ 9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ŁA WYŻSZ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 tj. nadzwyczajnego zdarzenia zewnętrznego - niezależnego od woli Stron, którego Strona nie mogła przewidzieć oraz któremu nie mogła zapobiec uprzednim podjęciem realnie dostępnych środków - w szczególności takiego jak: pożar, powódź, trzęsienie ziemi, działanie żywiołów i sił natury, działania wojenne, terroryzm, zamieszki, rebelie lub rewolucje, lokauty, decyzje administracyjne, akty prawne, (Siła Wyższa), Strona, której taka okoliczność uniemożliwia lub utrudnia prawidłowe wywiązanie się z jej zobowiązań bezzwłocznie, nie później jednak niż w ciągu 14 dni, powiadomi drugą Stronę o takich okolicznościach i ich przyczynie. Jeżeli druga Strona nie zdecyduje inaczej w formie pisemnej, Strona zgłaszająca okoliczności powinna kontynuować realizację swoich zobowiązań wynikających z Umowy w takim stopniu, w jakim jest to możliwe i musi szukać rozsądnych środków alternatywnych dla realizowania zakresu, jaki nie podlega wpływowi Siły Wyżs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Jeżeli Siła Wyższa, będzie trwała nieprzerwanie przez okres 90 dni lub dłużej, Strony mogą rozwiązać Umowę za porozumieniem, bez nakładania dalszych zobowiązań, oprócz płatności należnych z tytułu wykonanych już usług serwisowych. Stan Siły Wyższej powoduje odpowiednie przesunięcie terminu realizacji Umowy, bez jakichkolwiek negatywnych konsekwencji dla Stron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§ 10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Ewentualne spory wynikłe w związku z realizacją niniejszej umowy, Strony będą starały się rozstrzygać w drodze negocjacji i porozumi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rPr/>
      </w:pPr>
      <w:r>
        <w:rPr>
          <w:bCs/>
          <w:sz w:val="22"/>
          <w:szCs w:val="22"/>
        </w:rPr>
        <w:t>2.</w:t>
        <w:tab/>
        <w:t>W razie braku porozumienia spory podlegają rozstrzygnięciu sądu powszechnego w Bydgoszcz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rPr/>
      </w:pPr>
      <w:r>
        <w:rPr>
          <w:bCs/>
          <w:sz w:val="22"/>
          <w:szCs w:val="22"/>
        </w:rPr>
        <w:t>3.</w:t>
        <w:tab/>
        <w:t>Wykonawca bez pisemnej zgody Zamawiającego nie może przenosić wierzytelności wynikających z niniejszej umowy na osoby trzeci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.</w:t>
        <w:tab/>
        <w:t>Zarząd Dróg Miejskich i Komunikacji Publicznej w Bydgoszczy jako administrator danych osobowych powierza Wykonawcy przetwarzanie danych osobowych zgodnie z Rozporządzeniem Parlamentu Europejskiego Rady (UE) 2016/679 z dnia  27 kwietnia 2016 roku w sprawie ochrony osób fizycznych w związku z przetwarzaniem danych osobowych  i w sprawie swobodnego przepływu takich danych oraz uchylenia dyrektywy 95/46/WE (ogólne rozporządzenie o ochronie danych) zwanym dalej RODO, prawa krajowego dotyczącego ochrony danych osobowych oraz przepisów wykonawcz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2.</w:t>
        <w:tab/>
        <w:t>ZDMiKP powierza Wykonawcy przetwarzanie danych osobowych wyłącznie w celu i zakresie niezbędnym do realizacji niniejszej Umo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3.</w:t>
        <w:tab/>
        <w:t xml:space="preserve">Zakres powierzonych do przetwarzania danych osobowych obejmuje dane osobowe z kategorii : adresatów przesyłek oraz pracowników ZDMiKP i innych osób fizycznych, do których dostęp Wykonawcy jest niezbędny do realizacji Umowy, w szczególności są to takie dane osobowe jak : imię i nazwisko, adres zamieszkania, adres korespondencji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rPr/>
      </w:pPr>
      <w:r>
        <w:rPr>
          <w:bCs/>
          <w:sz w:val="22"/>
          <w:szCs w:val="22"/>
        </w:rPr>
        <w:t>4.</w:t>
        <w:tab/>
        <w:t>ZDMiKP upoważnia Wykonawcę do przetwarzania danych osobowych w formie papierowej oraz za pomocą systemów informat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Do przetwarzania powierzonych danych osobowych mogą być dopuszczone wyłącznie osoby upoważnione przez Wykonawcę, o których mowa w art. 29 RODO oraz zapoznanych z przepisami dotyczącymi ochrony danych osob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6.</w:t>
        <w:tab/>
        <w:t xml:space="preserve">Powierzenie danych osobowych przez Wykonawcę oraz osoby upoważnione przez Wykonawcę, o którym mowa w ust. 5 będzie odbywać się wyłącznie na udokumentowane polecenie ZDMiKP. </w:t>
        <w:br/>
        <w:t>Za  udokumentowane polecenie ZDMiKP uznaje się zadania zlecone do wykonania w ramach niniejszej umo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7.</w:t>
        <w:tab/>
        <w:t>Wykonawca zobowiązuje się przetwarzać dane w sposób zapewniający spełnienie wymogów określonych  w ogólnym rozporządzeniu o ochronie danych, a w szczególności przestrzegania przepisów art. 32 RODO  w zakresie stosowania technicznych i organizacyjnych środków bezpieczeństwa danych osob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ykonawca oświadcza, że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)</w:t>
        <w:tab/>
        <w:t>prowadzi dokumentację opisującą sposób przetwarzania danych osobowych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2)</w:t>
        <w:tab/>
        <w:t xml:space="preserve">ma wdrożone techniczne i organizacyjne środki bezpieczeństwa danych osobowych adekwatne do charakteru, zakresu, kontekstu i celów oraz ryzyka naruszenia praw lub wolności osób fizycznych </w:t>
        <w:br/>
        <w:t>o różnym prawdopodobieństwie wystąpienia i wadze zagrożenia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</w:t>
        <w:tab/>
        <w:t xml:space="preserve">w szczególności zabezpiecza dane osobowe przed ich udostępnieniem osobom nieupoważnionym, przypadkowym lub niezgodnym z prawem zniszczeniem, utratą, modyfikacją, nieuprawnionym ujawnieniem lub nieuprawnionym dostępem do danych osobowych przesyłanych, przechowywanych lub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inny sposób przetwarza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ykonawca zapewnia, by osoby upoważnione do przetwarzania danych osobowych zobowiązały się do zachowania danych osobowych w poufności oraz sposobów ich zabezpiecz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0.</w:t>
        <w:tab/>
        <w:t>Wykonawca zobowiązuje się do udzielenia pomocy ZDMiKP w zakresie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)</w:t>
        <w:tab/>
        <w:t>realizacji obowiązku odpowiadania na żądania osoby, której dane dotyczą, w zakresie wykonywania jej praw określonych w rozdziale III RODO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zapewniania realizacji obowiązków wynikających z art. 32-36 ROD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1.</w:t>
        <w:tab/>
        <w:t xml:space="preserve">Wykonawca nie decyduje o celach i środkach przetwarzania powierzonych danych osobowych. Wykonawca nie może przetwarzać danych w innym celu niż określony w niniejszej Umowie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 xml:space="preserve">W sytuacji naruszenia przez Wykonawcę postanowień dot. powierzenia danych, w zakresie celów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 sposobów przetwarzania, o którym mowa w ust. 2, staje się on administratorem powierzonych niniejszą Umową danych w odniesieniu do tego przetwarzania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3.</w:t>
        <w:tab/>
        <w:t xml:space="preserve">ZDMiKP wyraża ogólną zgodę na to, by Wykonawca korzystał z usług innego podmiotu przetwarzającego w zakresie przedstawionym przez Wykonawcę. Wykonawca zobowiązany jest poinformować pisemnie ZDMiKP o wszelkich zamierzonych zmianach dotyczących dodania lub zastąpienia innych podmiotów przetwarzających, dając tym samym ZDMiKP możliwość wyrażenia sprzeciwu wobec takich zmian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 xml:space="preserve">ZDMiKP wnosi sprzeciw wobec dalszego powierzenia w terminie 7 dni od dnia otrzymania informacji od Wykonawcy o planowanym dalszym powierzeniu. Brak sprzeciwu ZDMiKP w terminie 7 dni od dnia otrzymania informacji o planowanym dalszym powierzeniu jest równoznaczne ze zgodą ZDMiKP na dalsze powierzenie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5.</w:t>
        <w:tab/>
        <w:t xml:space="preserve">Dalsze powierzenie przetwarzania przez Wykonawcę podmiotowi przetwarzającemu, o którym mowa w ust. 13 wymaga formy pisemnej. Zawarta umowa musi zawierać wszystkie zobowiązania określone  w niniejszym paragrafie oraz precyzować: czas, charakter i cel przetwarzania danych z uwzględnieniem zakresu (lub kategorii) dalsze powierzonych danych osobowych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6.</w:t>
        <w:tab/>
        <w:t>Wykonawca odpowiada za działania podmiotu przetwarzającego, o którym mowa w ust. 13 jak za własn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7.</w:t>
        <w:tab/>
        <w:t>Strony ustalają, że podczas realizacji niniejszej Umowy będą ze sobą ściśle współpracować, informując się wzajemnie o wszystkich okolicznościach mających lub mogących mieć wpływ na wykonanie niniejszej Umo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8.</w:t>
        <w:tab/>
        <w:t xml:space="preserve">Wykonawca zobowiązuje się bez zbędnej zwłoki, nie później niż w ciągu 12 godzin po stwierdzeniu naruszenia, do poinformowania ZDMiKP o naruszeniu ochrony powierzonych danych osobowych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19.</w:t>
        <w:tab/>
        <w:t>Wykonawca zobowiązuje się do udzielenia ZDMiKP, na każde jego żądanie, informacji na temat przetwarzania powierzonych mu na podstawie niniejszej Umowy danych osobowych w terminie 3 dni od dnia wpłynięcia żąd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20.</w:t>
        <w:tab/>
        <w:t xml:space="preserve">ZDMiKP ma prawo przeprowadzania kontroli zastosowanych przez Wykonawcę sposobów ochrony powierzonych danych osobowych, a Wykonawca ma obowiązek umożliwienia ZDMiKP przeprowadzenia takiej kontroli.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21.</w:t>
        <w:tab/>
        <w:t>Wykonawca jest zobowiązany do zastosowania się do zaleceń dotyczących poprawy zabezpieczenia danych osobowych oraz sposobu ich przetwarzania, sporządzonych w wyniku kontroli przeprowadzonych przez ZDMiKP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ykonawca odpowiada za szkody spowodowane przetwarzaniem, jeśli nie dopełnił obowiązków, które nakłada niniejsza Umowa, lub gdy działał poza zgodnymi z prawem instrukcjami ZDMiKP lub wbrew tym instrukcjo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23.</w:t>
        <w:tab/>
        <w:t>Zamawiający ma prawo rozwiązać Umowę, gdy Wykonawca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  <w:tab/>
        <w:t>wykorzystał dane osobowe w sposób niezgodny z niniejszą Umową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2)</w:t>
        <w:tab/>
        <w:t>nie zastosował się do zaleceń dotyczących poprawy zabezpieczenia powierzonych do przetwarzania danych osob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24.</w:t>
        <w:tab/>
        <w:t>Po zakończeniu Umowy, Wykonawca adekwatnie do woli ZDMiKP, niezwłocznie zwróci lub dokona zniszczenia powierzonych mu danych osobowych, wszelkich dokumentów powstałych w czasie ich przetwarzania oraz wszelkich kopii zawierających powierzone do przetwarzania dane osobowe, w sposób uniemożliwiający ich późniejsze odtworzenie, z zastrzeżeniem ust. 25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25.</w:t>
        <w:tab/>
        <w:t xml:space="preserve">Wykonawca ma prawo przetwarzać dane osobowe nawet po zakończonej Umowy, jeśli obowiązek taki wynika z przepisów powszechnie obowiązującego prawa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/>
      </w:pPr>
      <w:r>
        <w:rPr>
          <w:b/>
          <w:bCs/>
          <w:sz w:val="22"/>
          <w:szCs w:val="22"/>
          <w:lang w:val="en-US"/>
        </w:rPr>
        <w:t xml:space="preserve">§ 1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/>
      </w:pPr>
      <w:r>
        <w:rPr>
          <w:b/>
          <w:bCs/>
          <w:sz w:val="22"/>
          <w:szCs w:val="22"/>
          <w:lang w:val="en-US"/>
        </w:rPr>
        <w:t>POSTANOWIENIA KO</w:t>
      </w:r>
      <w:r>
        <w:rPr>
          <w:b/>
          <w:bCs/>
          <w:sz w:val="22"/>
          <w:szCs w:val="22"/>
        </w:rPr>
        <w:t>ŃCOW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Umowa podlega prawu polskiemu. Wszelkie spory powstałe między Stronami rozstrzygane będą polubownie, a w razie braku porozumienia, przez właściwy rzeczowo sąd powszechny w Bydgoszc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Umowę sporządzono w dwóch jednobrzmiących egzemplarzach, po jednym dla każdej Stro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Integralną częścią Umowy są następujące załączniki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80" w:hanging="66"/>
        <w:jc w:val="both"/>
        <w:rPr>
          <w:sz w:val="22"/>
          <w:szCs w:val="22"/>
        </w:rPr>
      </w:pPr>
      <w:r>
        <w:rPr>
          <w:sz w:val="22"/>
          <w:szCs w:val="22"/>
        </w:rPr>
        <w:t>Zał. Nr 1 – kopia oferty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80" w:hanging="66"/>
        <w:jc w:val="both"/>
        <w:rPr>
          <w:sz w:val="22"/>
          <w:szCs w:val="22"/>
        </w:rPr>
      </w:pPr>
      <w:r>
        <w:rPr>
          <w:sz w:val="22"/>
          <w:szCs w:val="22"/>
        </w:rPr>
        <w:t>Zał. Nr 2 - Opis Przedmiotu Zamówieni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80" w:hanging="66"/>
        <w:jc w:val="both"/>
        <w:rPr>
          <w:sz w:val="22"/>
          <w:szCs w:val="22"/>
        </w:rPr>
      </w:pPr>
      <w:r>
        <w:rPr>
          <w:sz w:val="22"/>
          <w:szCs w:val="22"/>
        </w:rPr>
        <w:t>Zał. Nr 3 - typy i rodzaje biletów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80" w:hanging="66"/>
        <w:jc w:val="both"/>
        <w:rPr>
          <w:sz w:val="22"/>
          <w:szCs w:val="22"/>
        </w:rPr>
      </w:pPr>
      <w:r>
        <w:rPr>
          <w:sz w:val="22"/>
          <w:szCs w:val="22"/>
        </w:rPr>
        <w:t>Zał. Nr 4 - parametry techniczne biletów papierowych drukowanych z urządzeni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80" w:hanging="66"/>
        <w:jc w:val="both"/>
        <w:rPr>
          <w:sz w:val="22"/>
          <w:szCs w:val="22"/>
        </w:rPr>
      </w:pPr>
      <w:r>
        <w:rPr>
          <w:sz w:val="22"/>
          <w:szCs w:val="22"/>
        </w:rPr>
        <w:t>Zał. Nr 5 - mapa lokalizacji Infokiosków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80" w:hanging="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. Nr 6 -kopia zabezpieczenia należytego wykonania umowy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928" w:hanging="7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928" w:hanging="7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928" w:hanging="786"/>
        <w:jc w:val="center"/>
        <w:rPr/>
      </w:pPr>
      <w:r>
        <w:rPr>
          <w:sz w:val="22"/>
          <w:szCs w:val="22"/>
        </w:rPr>
        <w:t>Podpisy Stron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928" w:hanging="7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928" w:hanging="7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928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928" w:hanging="360"/>
        <w:jc w:val="both"/>
        <w:rPr/>
      </w:pPr>
      <w:r>
        <w:rPr>
          <w:sz w:val="22"/>
          <w:szCs w:val="22"/>
          <w:lang w:val="en-US"/>
        </w:rPr>
        <w:t>WYKONAWCA</w:t>
        <w:tab/>
        <w:tab/>
        <w:tab/>
        <w:tab/>
        <w:tab/>
        <w:t xml:space="preserve">                                       ZAMAWIAJ</w:t>
      </w:r>
      <w:r>
        <w:rPr>
          <w:sz w:val="22"/>
          <w:szCs w:val="22"/>
        </w:rPr>
        <w:t>ĄCY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type w:val="nextPage"/>
      <w:pgSz w:w="12240" w:h="15840"/>
      <w:pgMar w:left="1260" w:right="108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058_2018 </w:t>
      <w:tab/>
      <w:tab/>
      <w:t>zał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kozlinska@zdmikp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27:00Z</dcterms:created>
  <dc:creator>Julia Szałata</dc:creator>
  <dc:description/>
  <cp:keywords/>
  <dc:language>en-US</dc:language>
  <cp:lastModifiedBy>Alicja Kruszczynska</cp:lastModifiedBy>
  <cp:lastPrinted>2018-10-24T11:26:00Z</cp:lastPrinted>
  <dcterms:modified xsi:type="dcterms:W3CDTF">2018-11-29T07:41:00Z</dcterms:modified>
  <cp:revision>10</cp:revision>
  <dc:subject/>
  <dc:title>Umowa Nr ____ /TT/18</dc:title>
</cp:coreProperties>
</file>